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
        <w:spacing w:before="0" w:after="280"/>
        <w:jc w:val="center"/>
        <w:rPr/>
      </w:pPr>
      <w:r>
        <w:rPr/>
        <w:t>O magicznych przedmiotach</w:t>
      </w:r>
    </w:p>
    <w:p>
      <w:pPr>
        <w:pStyle w:val="NormalnyWeb"/>
        <w:rPr/>
      </w:pPr>
      <w:r>
        <w:rPr/>
        <w:t>Zdarzają się sesje fantasy, na których gracz chce kupić magiczny przedmiot i niestety często wygląda to tak, że idzie on do sklepu (placówki gildii magów) i tak kupuje go bez żadnych przeszkód, oczywiście wydając na niego spore ilości złota. Według mnie taki stan rzeczy nie pasuje do gier fabularnych. Gracze (i MG), którzy nagrali się w cRPG, gdzie zdobycie magicznego przedmiotu jest dziecinnie proste (czy to kupienie w sklepie kolejnego miecza +3, czy przeszukiwanie ciał i wybierania magicznych przedmiotów, bo zwykłe zajmują tylko cenne miejsce w plecaku) i potem przerzucają te błędne nawyki do świata gier fabularnych. W tam tekście postaram się wyjaśnić dlaczego jest to niemożliwe. By to zrobić zacznę od tego jak powstają magiczne przedmioty.</w:t>
      </w:r>
    </w:p>
    <w:p>
      <w:pPr>
        <w:pStyle w:val="NormalnyWeb"/>
        <w:rPr/>
      </w:pPr>
      <w:r>
        <w:rPr/>
        <w:t xml:space="preserve">Jestem przeciw wyobrażeniu, że mag produkuje magiczny przedmiot mając tylko odpowiedni zapas PMów i dostatecznie wielkie UM (choć istotnie też rzeczy mają duży wpływ), ponieważ wtedy magiczne przedmioty byłyby produkowane prawie fabrycznie. (Wystarczyłby odpowiednio potężny mag-kapłan który codzienną modlitwą uzupełniałby zapas PM i tworzyłby magiczne przedmioty, na początku te które zwiększyły by mu UM i PM, tak, że tworzenie przedmiotów stałoby się, wiele łatwiejsze, chyba nie trzeba mówić jak wyglądała by potęga takiej postaci po latach produkcji magicznych przedmiotów). Więc jak wygląda w rzeczywistości powstawanie magicznych przedmiotów, otóż jest kilka sposobów: </w:t>
      </w:r>
    </w:p>
    <w:p>
      <w:pPr>
        <w:pStyle w:val="Heading2"/>
        <w:rPr/>
      </w:pPr>
      <w:r>
        <w:rPr/>
        <w:t>Przedmioty Naturalne</w:t>
      </w:r>
    </w:p>
    <w:p>
      <w:pPr>
        <w:pStyle w:val="NormalnyWeb"/>
        <w:rPr/>
      </w:pPr>
      <w:r>
        <w:rPr/>
        <w:t>Jak wiadomo magia wstępuje na całej Orchii, a miejsca jej pozbawione, zdarzają się na szczęście niezwykle rzadko. Naturalne przedmioty magiczne powstają na wskutek działania rożnych czynników. takich jak; wiara, szczęście, przeznaczenie itp. Aby dokładniej wyjaśnić to zjawisko najlepiej sięgnąć do przykładów.</w:t>
      </w:r>
    </w:p>
    <w:p>
      <w:pPr>
        <w:pStyle w:val="Pmm"/>
        <w:rPr>
          <w:i/>
          <w:i/>
          <w:iCs/>
        </w:rPr>
      </w:pPr>
      <w:r>
        <w:rPr>
          <w:i/>
          <w:iCs/>
        </w:rPr>
        <w:t xml:space="preserve">Dawno temu, na Orkusie Wielkim żył wojownik imieniem Arhitlus, nie był ani bogaty, ani uzdolniony magicznie, za to był niezrównanym szermierzem. Swoje życie poświecił walce przeciwko złu, a u jego kresu jego imię budziło postrach wśród wszelkich istot, które służyły mroku, ale nie o nim chciałem opowiedzieć, lecz o jego mieczu. Dostał go od swojego ojca, który dostał go od swojego itd. Miecz był stary, lecz mimo upływu lat nadawał się do walki. Nie był ani magiczny, ani pobłogosławiony przez kapłana, był to zwykły miecz, który służył Arhitlusowi całe jego życie. Przez jego ostrze ten świat opuściło wiele martwiaków i czarnoksiężników. Po śmierci Arhitlusa pewien mag odnalazł jego oręż i po dokładnym zadbaniu stwierdził iż ten jest magiczny i każdą złą istotę rani jakby podwójnie. Miecz Arhitlusa nie został stworzony przez żadnego maga, może stworzyła go historia, może wiara ludzi, którzy sądzili iż tak znakomity wojownik musi posiadać znakomity oręż, może takie było przeznaczenia miecza, jedno jest pewne, nie umagicznił go żaden mag. </w:t>
      </w:r>
    </w:p>
    <w:p>
      <w:pPr>
        <w:pStyle w:val="NormalnyWeb"/>
        <w:rPr/>
      </w:pPr>
      <w:r>
        <w:rPr/>
        <w:t>Można powiedzieć, że naturalne, magiczne przedmioty powstają samoistnie, lecz nie jest to regułą, że zwykły miecz wielkiego wojownika stanie się magiczny, a moneta przekazywana z pokolenia na pokolenie bogatej rodziny kupców okaże się przynoszącą szczęście i bogactwo. Lecz jedno jest pewne w historii Orchii znane są przypadki, gdzie kajdany, którymi skuwano najgroźniejszych przestępców okazywały się nie do rozerwania, a kielich, którym pojono najbardziej spragnionych, napełniał się sam. Nikt nie potrafi dokładnie wyjaśnić zjawiska powstawania takich przedmiotów, lecz wiadomo, że nie powstają one nagle, lecz przez wiele lat, często w otoczeniu niezwykłych ludzi, są rzadkie, i bardzo potężne.</w:t>
      </w:r>
    </w:p>
    <w:p>
      <w:pPr>
        <w:pStyle w:val="Heading2"/>
        <w:rPr/>
      </w:pPr>
      <w:r>
        <w:rPr/>
        <w:t>Relikwie</w:t>
      </w:r>
    </w:p>
    <w:p>
      <w:pPr>
        <w:pStyle w:val="NormalnyWeb"/>
        <w:rPr/>
      </w:pPr>
      <w:r>
        <w:rPr/>
        <w:t>Jest to szczególny rodzaj przedmiotów naturalnych, ponieważ oprócz tego że z powodu kontaktu z kimś świętym (bohaterem, przeklętym) dodatkowo wzmacnia je wiara ludzi w ich moc.</w:t>
      </w:r>
    </w:p>
    <w:p>
      <w:pPr>
        <w:pStyle w:val="Heading3"/>
        <w:rPr/>
      </w:pPr>
      <w:r>
        <w:rPr/>
        <w:t>Przedmioty ze sztuczną historią</w:t>
      </w:r>
    </w:p>
    <w:p>
      <w:pPr>
        <w:pStyle w:val="NormalnyWeb"/>
        <w:rPr/>
      </w:pPr>
      <w:r>
        <w:rPr/>
        <w:t>Jak wiec magowie tworzą magiczne przedmioty? Jednym ze sposobów jest nadane im sztucznej historii. Bazując na naturalnym powstawaniu przedmiotu mag za pomocą swojej mocy tworzy całą jego historie (zawierającą setki szczegółów itp.) np. że m.in. dzięki temu mieczowi zginął nie jeden potężny i znany wampir itp. Najczęściej potrzebuje różnych rekwizytów by ta historia wydawała się prawdziwsza (np. ząb wampira i trochę jego krwi) i dzięki temu ma większe szanse że dany przedmiot rzeczywiście stanie się magiczny. Nagina prawdziwe fakty tworząc historie przedmiotu, lecz dzięki jego mocy przedmiot staje się magiczny, jakby rzeczywiście wszystko było prawdą. Ten sposób powstawania ma jedna wadę, co prawda przedmiot jest magiczny, lecz w jego magicznym wzorcu dalej jest luka, ponieważ w rzeczywistości to historia nigdy się nie wydarzyła. Moc dąży jakby do wyrównania fikcji z rzeczywistością w przypadku powyższego miecza może to polegać na tym, że do właściciela tej broni, ciągną wszelkiego rodzaju martwiaki (jego atakują jako pierwszego, wyczuwają jego obecność, powstają z okolicznych grobów itp.) tak długo aż historia danego przedmioty nie ziści się naprawdę. Oczywiście siła klątwy przedmiotu jest adekwatna do jego magicznej potęgi (wg uznania MG).</w:t>
      </w:r>
    </w:p>
    <w:p>
      <w:pPr>
        <w:pStyle w:val="Heading3"/>
        <w:rPr/>
      </w:pPr>
      <w:r>
        <w:rPr/>
        <w:t>Przedmiot naznaczony</w:t>
      </w:r>
    </w:p>
    <w:p>
      <w:pPr>
        <w:pStyle w:val="NormalnyWeb"/>
        <w:rPr/>
      </w:pPr>
      <w:r>
        <w:rPr/>
        <w:t xml:space="preserve">Innym sposobem tworzenia magicznych przedmiotów, jest nadanie mi swego rodzaju przeznaczenia. Mag umagicznia przedmiot i wlewa w niego swoja moc, w tym momencie przedmiot staje się jakby podatniejszy na wydarzania wokół niego. Dzięki temu przedmiot ma większe szanse, że stanie się magiczny. Lecz tu także jest haczyk, magowie nie potrafią wybrać które cechy będzie przyswajał przedmiot i często zdarza się, ze te stają się przeklęte. </w:t>
      </w:r>
    </w:p>
    <w:p>
      <w:pPr>
        <w:pStyle w:val="Pmm"/>
        <w:rPr/>
      </w:pPr>
      <w:r>
        <w:rPr>
          <w:i/>
          <w:iCs/>
        </w:rPr>
        <w:t>Znana jest historia monety pewnego kupca, który zamówił ją u maga, miała ona przynosić mu szczęście w interesach. Mag stworzył naznaczona monetę i podarował ją kupcowi mówiąc "jeśli przez rok fortuna będzie dla ciebie przychylna to ta moneta sprawi, że już nigdy nie będziesz musiał martwić się o pieniądze" I kupiec starał się jak mógł, żeby w interesach szło mu jak najlepiej i tak też było, lecz tego czasu do miasta przyszła, zaraza i umarła cała jego rodzina, jedyny on miła na tyle szczęścia i przeżył. Po wielu latach zgromadził niesłychaną fortunę i chciał ponownie założyć rodzinę, lecz niesyty w przeciągu roku jego żona i nowo narodzony syn, zmarli. Kupiec próbował jeszcze wiele razy lecz za każdym z ich dochodziło do tragedii. Jak się okazało dawno po jego śmierci przyczyną takiego stanu rzeczy była moneta, która oprócz szczęścia w fortunie przynosiła także śmierć najbliższym jej właściciela.</w:t>
      </w:r>
      <w:r>
        <w:rPr/>
        <w:t xml:space="preserve"> </w:t>
      </w:r>
    </w:p>
    <w:p>
      <w:pPr>
        <w:pStyle w:val="NormalnyWeb"/>
        <w:rPr/>
      </w:pPr>
      <w:r>
        <w:rPr/>
        <w:t xml:space="preserve">Magowie używają przedmiotów, które mają najwięcej szans na pozyskanie pożądanej cechy (nikt nie będzie tworzył pierścienia uczącego jeździć konno, za to siodło jak najbardziej). Potęga przedmiotu w większości jest zależna od ilości mocy weń wlanej, choć bywa i tak, że przedmioty które miały być potężne nigdy nie stają się magiczne. Lecz to jeszcze nie wszystkie sposoby tworzenia magicznych przedmiotów. </w:t>
      </w:r>
    </w:p>
    <w:p>
      <w:pPr>
        <w:pStyle w:val="Heading3"/>
        <w:rPr/>
      </w:pPr>
      <w:r>
        <w:rPr/>
        <w:t>Przedmiot tymczasowo magiczny</w:t>
      </w:r>
    </w:p>
    <w:p>
      <w:pPr>
        <w:pStyle w:val="NormalnyWeb"/>
        <w:rPr/>
      </w:pPr>
      <w:r>
        <w:rPr/>
        <w:t>W tym wypadku, mag także tworzy historię przedmiotu, lecz zamiast umocnić w nim magie zostawia dla niej jakby małe ujście. Mana dążąca do równowagi zamiast próbować spełnić sztuczną historię uchodzi z przedmiaru i rozmagicznia go. Tym sposobem można stworzyć przedmioty, które nie będą miał zbyt wielkiej potęgi (im większa mocy tym bardziej próbuje się uwolnić). Ilość przelanych PM oznacza czas działania przedmiotu. Najczęściej są to godziny lub dni, lecz niektóre dzieła "przeżywają" nawet miesiące.</w:t>
      </w:r>
    </w:p>
    <w:p>
      <w:pPr>
        <w:pStyle w:val="Heading3"/>
        <w:rPr/>
      </w:pPr>
      <w:r>
        <w:rPr/>
        <w:t>Ingerencja istot wyższych</w:t>
      </w:r>
    </w:p>
    <w:p>
      <w:pPr>
        <w:pStyle w:val="NormalnyWeb"/>
        <w:rPr/>
      </w:pPr>
      <w:r>
        <w:rPr/>
        <w:t xml:space="preserve">Ostatnim sposobem pojawiania się na tym świecie magicznych przedmiotów, jest ingerencja sił nadprzyrodzonych w postaci bogów lub demonów. Przedmioty zsyłane przez bogów zawierają cząstkę ich boskiej mocy, poza tym wiara ludzi dodatkowo może umagicznić je naturalnie. Przedmioty tworzenie przez demony, najczęściej zawierając zaklętego weń ich pobratymca lub pojmaną duszę. Potęga taki przedmiotów jest wielka, lecz ich używanie często kończy się śmiercią właściciela (czy to bohatersko po wypełnieniu świętek misji czy też jego dusza zostaje pojamana przez demona czychajacego na kolejne ofiary) </w:t>
      </w:r>
    </w:p>
    <w:p>
      <w:pPr>
        <w:pStyle w:val="Heading2"/>
        <w:rPr/>
      </w:pPr>
      <w:r>
        <w:rPr/>
        <w:t xml:space="preserve">Handel magicznymi przedmiotami </w:t>
      </w:r>
    </w:p>
    <w:p>
      <w:pPr>
        <w:pStyle w:val="NormalnyWeb"/>
        <w:rPr/>
      </w:pPr>
      <w:r>
        <w:rPr/>
        <w:t>Magiczne przedmioty można spotkać dość rzadko w ofercie sprzedaży, a jeżeli już to najczęściej oferowany są przedmioty z klątwami (o czym sprzedawca zwykle, nie raczy poinformować) lub takie, które mają tylko wyglądać na magiczne. Ponieważ ceny magicznych przedmiotów nie są małe, często dochodzi do handlu wymiennego (mag przedmiot za inny (inne słabsze), usługi itp.) Zdarza się także, że przedmiot bywa ofiarowany (jako inwestycja na przyszłość, może kiedyś dobroczyńca będzie chciał jakiejś "drobnej" przysługi). Tak czy inaczej, najlepszym sposobem na zdobycie magicznego przedmiotu (oprócz oczywiście, zabraniu go komuś kto go ma), jest zamówienie go u maga. Jeżeli mamy dużo pieniędzy i nie boimy się działania potencjalnej klątwy możemy zamówić przedmiot ze sztuczna historią, lub gdy jesteśmy cierpliwi i wiedzie mam się dobrze to przedmiot naznaczony. Ale raczej nie znajdzie się niegdzie sklep z magiczną bronią (strach pomyśleć co mogłaby sprawić tarcza ochrony przed ogniem z jeszcze nie wypełnioną historia, a co dopiero wiele takich przedmiotów)</w:t>
      </w:r>
    </w:p>
    <w:p>
      <w:pPr>
        <w:pStyle w:val="Normal"/>
        <w:rPr/>
      </w:pPr>
      <w:r>
        <w:rPr/>
        <w:t>Autor : Karax</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l">
    <w:name w:val="tytul"/>
    <w:basedOn w:val="Normal"/>
    <w:qFormat/>
    <w:pPr>
      <w:spacing w:before="280" w:after="280"/>
    </w:pPr>
    <w:rPr/>
  </w:style>
  <w:style w:type="paragraph" w:styleId="NormalnyWeb">
    <w:name w:val="Normalny (Web)"/>
    <w:basedOn w:val="Normal"/>
    <w:qFormat/>
    <w:pPr>
      <w:spacing w:before="280" w:after="280"/>
    </w:pPr>
    <w:rPr/>
  </w:style>
  <w:style w:type="paragraph" w:styleId="Pmm">
    <w:name w:val="pmm"/>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6:05:00Z</dcterms:created>
  <dc:creator>Admin</dc:creator>
  <dc:description/>
  <dc:language>en-US</dc:language>
  <cp:lastModifiedBy>Admin</cp:lastModifiedBy>
  <dcterms:modified xsi:type="dcterms:W3CDTF">2009-05-13T06:06:00Z</dcterms:modified>
  <cp:revision>1</cp:revision>
  <dc:subject/>
  <dc:title>O magicznych przedmiotach</dc:title>
</cp:coreProperties>
</file>